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EDUCATIVI DOMICILIAR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vorire il riconoscimento precoce del rischio sociale e l’intervento di sostegno alla genitorialità quando non pregiudizievole per i bambini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durre o prevenire l’allontanamento dalla famiglia, laddove possibile, coerentemente con la normativa vigent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fforzare le competenze di accudimento, cura ed educazione dei genitori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ostenere le famiglie a rischio sociale nel fronteggiamento della quotidianità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ostenere la capacità di affrontare fasi di difficoltà nella storia personale e familiare, rafforzando la resilienz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gliorare le dinamiche inter-relazionali tra tutti i componenti del nucle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vitare fenomeni di dispersione scolastic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ccompagnare in percorsi di cura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nnettere con le reti formali ed informal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ttivare percorsi di tutela quando necessario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Attivazione di servizi di educativa domiciliare/tutoraggio con la presenza di educatori professionali quale livello essenziale di servizio in tutti gli ambiti e i distret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ttivazione e sviluppo di servizi di </w:t>
            </w:r>
            <w:r>
              <w:rPr>
                <w:i/>
                <w:sz w:val="18"/>
                <w:szCs w:val="18"/>
              </w:rPr>
              <w:t>home visiting</w:t>
            </w:r>
            <w:r>
              <w:rPr>
                <w:sz w:val="18"/>
                <w:szCs w:val="18"/>
              </w:rPr>
              <w:t xml:space="preserve"> fin dalla fase di dimissione della madre a rischio subito dopo il parto in osped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18"/>
                <w:szCs w:val="18"/>
              </w:rPr>
              <w:t>- formazione specifica  in relazione ai diversi problemi per i quali viene attivato il servizio</w:t>
            </w:r>
          </w:p>
          <w:p>
            <w:pPr>
              <w:pStyle w:val="Normal"/>
              <w:widowControl w:val="false"/>
              <w:ind w:left="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upervisione per monitorare l’adeguatezza e l’efficacia degli intervent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- implementazione della presenza di personale educativo in possesso di titoli almeno triennali di educatore professionale.- In attesa della definizione dell’art.12 L.328/2000- Decreto Ministero Sanità 8 ottobre 1998, n.520 e titoli equipollenti al D.U. di “Educatore Professionale” ai sensi del D.M. 27.07.2000.– Regolamento recante norme per l’individuazione della figura e del relativo profilo professionale dell’educatore professionale. Classe 2 Professioni Sanitarie Ex classe XVIII Scienze della Formazion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ero del Lavoro, della Salute e delle Politiche Sociali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E. LL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à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operative sociali, Associazioni, CND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sociazioni professionali educatori, pedagogisti, counselor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ini professionali, Aran,Terzo Settor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L, CISMA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mbini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Adolescenti Genitori a rischio soci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’ attività è promossa dall’Osservatorio con la partecipazione di rappresentanti della Conferenza Stato-Regioni perché richiede un’attivazione ed integrazione a cascata  nei piani sociali di zona attraverso la concertazione territoriale a livello regionale degli ambiti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:1) definizione da parte di un comitato interistituzionale dei Promotori delle Regioni di standard qualitativi – 2)definizione di Protocolli di Intesa per la gestion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: 3) individuazione di risorse umane e finanziarie per la realizzazione del servizio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 4) accordi e convenzioni con il privato sociale per la promozione  e gestione del servizio -  5)formazione del personale – 6) supervisione del person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dividuazione dell’educativa domiciliare come intervento prioritario nelle indicazioni regionali e nei piani di zona degli ambi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° Anno: Concertazione per la definizione delle caratteristiche del servizio, formazione nazionale con il CND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° Anno: Attivazione dei servizi nei territori disponibil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° Monitoraggio di impatto delle msiu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tegrazione dell’educativa domiciliare nel piano di zona territoriale e nel sistema dei serviz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estinazione di risorse specifiche e integrazione con altri interventi analoghi già attivi sui territori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llargamento della rete di prevenzione e protezione precoce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Realizzazione di Piani Educativi Personalizzati  e prestazioni di qualità dell’intervento di educativa domiciliare. 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numero di famiglie e bambini coinvolti; connessioni con i servizi attivati; progetti di sostegno attivati; durata massima di 3 anni 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46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7:00Z</dcterms:modified>
  <cp:revision>5</cp:revision>
  <dc:subject/>
  <dc:title>“Piano nazionale di azione di interventi per la tutela dei diritti e lo sviluppo dei soggetti in età evolutiva”</dc:title>
</cp:coreProperties>
</file>